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</w:r>
    </w:p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31.07.2019   от 65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31.07.2019                                                                                               № 431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Поселков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19 июня 2019 г. № 625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7 июня 2019 г. № 66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Поселков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-шевского района, учитывая протоколы проведения публичных слушаний               от 19 июля 2019 г. и заключения о результатах проведения публичных слуша-ний от 19 июл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Утвердить изменения в правила землепользования и застройки Поселкового сельского поселения Тимашевского района, утвержденные решением Совета Поселкового сельского поселения Тимашевского района       от 26 мая 2014 г. № 172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Поселкового сельского поселения Тимашевского района главе Поселкового сельского поселения Тимашевского района для размещения на официальном сайте Поселков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Поселков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-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7 февраля 2019 г. № 373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-нии изменений в правила землепользования и застройки Поселков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4:00Z</dcterms:created>
  <dc:creator>галя</dc:creator>
  <dc:description/>
  <cp:keywords/>
  <dc:language>en-US</dc:language>
  <cp:lastModifiedBy>Вазген</cp:lastModifiedBy>
  <cp:lastPrinted>2019-07-18T14:08:00Z</cp:lastPrinted>
  <dcterms:modified xsi:type="dcterms:W3CDTF">2019-08-01T13:29:00Z</dcterms:modified>
  <cp:revision>21</cp:revision>
  <dc:subject/>
  <dc:title>УТВЕРЖДАЮ</dc:title>
</cp:coreProperties>
</file>